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9. 2015 г                       с. Никольское                            №  106 / 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9  сентября  2015 года                                                                                                   № 106/2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; от 25.05.2015 года №98/200; от 23.06.2015г. №99/202; от 09.07.2015 года №101/205; от 05.08.2015 года №103/209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 5;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09-09T06:34:00Z</dcterms:modified>
  <cp:revision>38</cp:revision>
  <dc:subject/>
  <dc:title>  </dc:title>
</cp:coreProperties>
</file>