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СЕЛЬСОВЕТ УСМАНСКОГО МУНИЦИПАЛЬНОГО РАЙОНА ЛИПЕЦКОЙ ОБЛАСТИ РОССИЙСКОЙ ФЕДЕАРЦИИ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ОВ РОССИЙСКОЙ ФЕДЕРАЦИИ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695"/>
        <w:gridCol w:w="723"/>
        <w:gridCol w:w="850"/>
        <w:gridCol w:w="851"/>
        <w:gridCol w:w="850"/>
        <w:gridCol w:w="709"/>
        <w:gridCol w:w="992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8664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09,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0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по оплате труда работников органов местного самоуправления сельского поселения</w:t>
            </w:r>
            <w:r>
              <w:rPr/>
              <w:t xml:space="preserve"> </w:t>
            </w: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79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362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7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за счет средств областного бюдж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6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в рамках софинасирования с областным бюджет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в рамках софинансирования с областным бюджет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в рамках софинансирования с областным бюджет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31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highlight w:val="yellow"/>
              </w:rPr>
              <w:t>2613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Капитальный ремонт, ремонт и содержание автомобильных дорог общего пользования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highlight w:val="yellow"/>
              </w:rPr>
              <w:t>11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7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9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организацию благоустройства территорий поселений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67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организацию благоустройства территорий поселений на условиях софинансирования с областным бюдже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8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</w:t>
            </w:r>
            <w:r>
              <w:rPr/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highlight w:val="yellow"/>
              </w:rPr>
              <w:t>1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highlight w:val="yellow"/>
              </w:rPr>
              <w:t>8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000000"/>
                <w:spacing w:val="-2"/>
                <w:sz w:val="24"/>
              </w:rPr>
              <w:t xml:space="preserve"> «Р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Основное мероприятие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highlight w:val="yellow"/>
              </w:rPr>
              <w:t>7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Реализация направления расходов основного мероприятия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highlight w:val="yellow"/>
              </w:rPr>
              <w:t>7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64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8,4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(з</w:t>
            </w:r>
            <w:r>
              <w:rPr>
                <w:color w:val="000000"/>
                <w:spacing w:val="-2"/>
                <w:sz w:val="24"/>
              </w:rPr>
              <w:t>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95,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2:00Z</dcterms:created>
  <dc:creator>User</dc:creator>
  <dc:description/>
  <cp:keywords/>
  <dc:language>en-US</dc:language>
  <cp:lastModifiedBy>User</cp:lastModifiedBy>
  <cp:lastPrinted>2016-05-04T10:59:00Z</cp:lastPrinted>
  <dcterms:modified xsi:type="dcterms:W3CDTF">2016-05-04T07:59:00Z</dcterms:modified>
  <cp:revision>21</cp:revision>
  <dc:subject/>
  <dc:title>РЕШЕНИЕ</dc:title>
</cp:coreProperties>
</file>